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UNIT TEST REVIEW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ate for Unit I Test: _______________________________________________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2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Structure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Knowledge / Understanding </w:t>
            </w:r>
            <w:r>
              <w:rPr>
                <w:lang w:val="en-US"/>
              </w:rPr>
              <w:t>(multiple choice/match/cloze)</w:t>
            </w:r>
            <w:r>
              <w:rPr>
                <w:b/>
                <w:lang w:val="en-US"/>
              </w:rPr>
              <w:t xml:space="preserve">                                           10 Mark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Thinking </w:t>
            </w:r>
            <w:r>
              <w:rPr>
                <w:lang w:val="en-US"/>
              </w:rPr>
              <w:t xml:space="preserve">(short answer)                  </w:t>
            </w:r>
            <w:r>
              <w:rPr>
                <w:b/>
                <w:lang w:val="en-US"/>
              </w:rPr>
              <w:t xml:space="preserve">                                                                                 10 Mark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Communication </w:t>
            </w:r>
            <w:r>
              <w:rPr>
                <w:lang w:val="en-US"/>
              </w:rPr>
              <w:t xml:space="preserve">(paragraph)     </w:t>
            </w:r>
            <w:r>
              <w:rPr>
                <w:b/>
                <w:lang w:val="en-US"/>
              </w:rPr>
              <w:t xml:space="preserve">                                                                                       10 Mark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Application </w:t>
            </w:r>
            <w:r>
              <w:rPr>
                <w:lang w:val="en-US"/>
              </w:rPr>
              <w:t xml:space="preserve">(sight passage with short answer)     </w:t>
            </w:r>
            <w:r>
              <w:rPr>
                <w:b/>
                <w:lang w:val="en-US"/>
              </w:rPr>
              <w:t xml:space="preserve">                                                            10 Mark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Key Questions for Stud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a Citizen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Informed Citizenship?  Provide exampl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Purposeful Citizenship?  Provide exampl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Active Citizenship?  Provide exampl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society?  Why are laws important in societie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Democratic Leadership?  What are the advantages and disadvantage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Authoritarian Leadership?  What are the advantages and disadvantage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Democratic Decision-Making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Autocratic Decision-Making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Consensual/Collaborative Decision-Making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Democratic Government?  How is power obtained?  What are the advantages and disadvantages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hat is Authoritarian Government?  How is power obtained?  What are the advantages and disadvantage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argued that humans are “good” and who argued they are “evil”?  What were their reason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hat is Democracy?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Rights?  What are the various documents that guarantee rights to Canadians and other citizens around the world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Civil, Political, and Social Rights?  Provide exampl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Responsibilities?  Provide exampl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Conflict Resolution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Negotiation?  What are the advantages and disadvantage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Mediation?  What are the advantages and disadvantage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Arbitration?  What are the advantages and disadvantag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  <w:t>Civics, Grade 10, Open</w:t>
    </w:r>
  </w:p>
  <w:p>
    <w:pPr>
      <w:pStyle w:val="Normal"/>
      <w:pBdr>
        <w:bottom w:val="single" w:sz="12" w:space="1" w:color="000000"/>
      </w:pBdr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  <w:t>Unit 1: The Meaning of Citizenship</w:t>
    </w:r>
  </w:p>
  <w:p>
    <w:pPr>
      <w:pStyle w:val="Head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22:00Z</dcterms:created>
  <dc:creator>User</dc:creator>
  <dc:description/>
  <cp:keywords/>
  <dc:language>en-US</dc:language>
  <cp:lastModifiedBy>Kilgour, Cam</cp:lastModifiedBy>
  <cp:lastPrinted>2012-02-21T09:01:00Z</cp:lastPrinted>
  <dcterms:modified xsi:type="dcterms:W3CDTF">2013-10-10T16:22:00Z</dcterms:modified>
  <cp:revision>2</cp:revision>
  <dc:subject/>
  <dc:title>Unit Test Review                                                                                 Monday, October 25, 2010</dc:title>
</cp:coreProperties>
</file>